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Decreto-Lei n.° 347/93 de 1 de Outubro </w:t>
      </w:r>
    </w:p>
    <w:p>
      <w:pPr>
        <w:pStyle w:val="NormalWeb"/>
        <w:rPr/>
      </w:pPr>
      <w:r>
        <w:rPr/>
        <w:t xml:space="preserve">O Decreto-Lei n.° 441/91, de 14 de Novembro, estabelece o regime jurídico do enquadramento da segurança, higiene e saúde no trabalho, referindo-se expressamente, no n.° 2 do seu artigo 23.°, à regulamentação derivada da transposição para direito interno das directivas comunitárias. </w:t>
      </w:r>
    </w:p>
    <w:p>
      <w:pPr>
        <w:pStyle w:val="NormalWeb"/>
        <w:rPr/>
      </w:pPr>
      <w:r>
        <w:rPr/>
        <w:t xml:space="preserve">Nestes termos, o presente diploma visa transpor para o direito interno a Directiva n.° 89/654/CEE, do Conselho, de 30 de Novembro, relativa às prescrições mínimas de segurança e de saúde para os locais de trabalho, que constitui a primeira directiva especial, na acepção do n.° 1 do artigo 16.° da Directiva n.° 89/391/CEE, do Conselho, de 12 de Junho. </w:t>
      </w:r>
    </w:p>
    <w:p>
      <w:pPr>
        <w:pStyle w:val="NormalWeb"/>
        <w:rPr/>
      </w:pPr>
      <w:r>
        <w:rPr/>
        <w:t xml:space="preserve">Trata-se de um instrumento de acção destinado a orientar actuações quando se trate de conceber, projectar e instalar locais destinados a postos de trabalho, integrando especificações e exigências com vista a prevenir riscos profissionais e a garantir a protecção da segurança e da saúde, tal como são enunciadas no artigo 4.° do Decreto-Lei n.° 441/91, de 14 de Novembro, acima referido. </w:t>
      </w:r>
    </w:p>
    <w:p>
      <w:pPr>
        <w:pStyle w:val="NormalWeb"/>
        <w:rPr/>
      </w:pPr>
      <w:r>
        <w:rPr/>
        <w:t xml:space="preserve">Pretende-se, assim, corresponder à exigência de fixação de prescrições mínimas de segurança e de saúde nos postos de trabalho, no quadro da dimensão social do mercado interno, com vista à melhoria dos níveis de prevenção e de protecção dos trabalhadores. O presente diploma foi apreciado em sede do Conselho Nacional de Segurança, Higiene e Saúde no Trabalho, reflectindo os consensos ali alcançados. </w:t>
      </w:r>
    </w:p>
    <w:p>
      <w:pPr>
        <w:pStyle w:val="NormalWeb"/>
        <w:rPr/>
      </w:pPr>
      <w:r>
        <w:rPr/>
        <w:t xml:space="preserve">Assim: </w:t>
      </w:r>
    </w:p>
    <w:p>
      <w:pPr>
        <w:pStyle w:val="NormalWeb"/>
        <w:rPr>
          <w:b/>
          <w:b/>
          <w:bCs/>
        </w:rPr>
      </w:pPr>
      <w:r>
        <w:rPr/>
        <w:t xml:space="preserve">Nos termos da alínea a) do n.° 1 do artigo 201.° da Constituição, o Governo decreta o seguinte: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1.°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Objecto </w:t>
      </w:r>
    </w:p>
    <w:p>
      <w:pPr>
        <w:pStyle w:val="NormalWeb"/>
        <w:rPr>
          <w:b/>
          <w:b/>
          <w:bCs/>
        </w:rPr>
      </w:pPr>
      <w:r>
        <w:rPr/>
        <w:t xml:space="preserve">O presente diploma transpõe para a ordem jurídica interna a Directiva n.° 89/654/CEE, do Conselho, de 30 de Novembro, relativa às prescrições mínimas de segurança e de saúde nos locais de trabalho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2.°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Âmbito </w:t>
      </w:r>
    </w:p>
    <w:p>
      <w:pPr>
        <w:pStyle w:val="NormalWeb"/>
        <w:rPr/>
      </w:pPr>
      <w:r>
        <w:rPr/>
        <w:t xml:space="preserve">1 - O presente diploma tem o âmbito de aplicação estabelecido no artigo 2.° do Decreto-Lei n.° 441/91, de 14 de Novembro. </w:t>
      </w:r>
    </w:p>
    <w:p>
      <w:pPr>
        <w:pStyle w:val="NormalWeb"/>
        <w:rPr>
          <w:b/>
          <w:b/>
          <w:bCs/>
        </w:rPr>
      </w:pPr>
      <w:r>
        <w:rPr/>
        <w:t xml:space="preserve">2 - O presente diploma não se aplica aos estaleiros temporários e móveis, indústrias extractivas, barcos de pesca, locais de trabalho no interior de meios de transporte nem a terrenos que façam parte de uma empresa agrícola ou florestal mas situados fora da zona construída dessa empresa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3.°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Definição </w:t>
      </w:r>
    </w:p>
    <w:p>
      <w:pPr>
        <w:pStyle w:val="NormalWeb"/>
        <w:rPr>
          <w:b/>
          <w:b/>
          <w:bCs/>
        </w:rPr>
      </w:pPr>
      <w:r>
        <w:rPr/>
        <w:t xml:space="preserve">Para efeitos de aplicação do presente diploma entende-se por local de trabalho todo o local destinado à implantação de postos de trabalho situados quer em edifícios quer noutros locais da empresa ou do estabelecimento a que o trabalhador tenha acesso no desempenho das suas funções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4.°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Regulamentação </w:t>
      </w:r>
    </w:p>
    <w:p>
      <w:pPr>
        <w:pStyle w:val="NormalWeb"/>
        <w:rPr>
          <w:b/>
          <w:b/>
          <w:bCs/>
        </w:rPr>
      </w:pPr>
      <w:r>
        <w:rPr/>
        <w:t xml:space="preserve">As normas técnicas de execução do presente diploma são objecto de portaria do Ministro do Emprego e da Segurança Social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5.°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Fiscalização </w:t>
      </w:r>
    </w:p>
    <w:p>
      <w:pPr>
        <w:pStyle w:val="NormalWeb"/>
        <w:rPr>
          <w:b/>
          <w:b/>
          <w:bCs/>
        </w:rPr>
      </w:pPr>
      <w:r>
        <w:rPr/>
        <w:t xml:space="preserve">A fiscalização do cumprimento das disposições do presente diploma e da respectiva regulamentação, assim como a aplicação das correspondentes sanções, compete ao Instituto do Desenvolvimento e Inspecção das Condições de Trabalho, sem prejuízo da competência fiscalizadora específica atribuída a outras entidades, conforme o disposto no artigo 21.° do Decreto-Lei n.° 441/91, de 14 de Novembro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6.°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Contra-ordenações </w:t>
      </w:r>
    </w:p>
    <w:p>
      <w:pPr>
        <w:pStyle w:val="NormalWeb"/>
        <w:rPr/>
      </w:pPr>
      <w:r>
        <w:rPr/>
        <w:t xml:space="preserve">1 - Constitui contra-ordenação o funcionamento de locais de trabalho com desrespeito pelas regras relativas às prescrições mínimas de segurança e saúde nos locais de trabalho estabelecidas nos termos previstos no presente diploma e nas normas técnicas a que se refere o artigo 4.° </w:t>
      </w:r>
    </w:p>
    <w:p>
      <w:pPr>
        <w:pStyle w:val="NormalWeb"/>
        <w:rPr/>
      </w:pPr>
      <w:r>
        <w:rPr/>
        <w:t xml:space="preserve">2 - As contra-ordenações previstas no número anterior são puníveis com coima nos seguintes termos: </w:t>
      </w:r>
    </w:p>
    <w:p>
      <w:pPr>
        <w:pStyle w:val="NormalWeb"/>
        <w:ind w:left="720" w:hanging="0"/>
        <w:rPr/>
      </w:pPr>
      <w:r>
        <w:rPr/>
        <w:t xml:space="preserve">a) De 50 000$ a 100 000$, quando o número de trabalhadores expostos for inferior a 20; </w:t>
      </w:r>
    </w:p>
    <w:p>
      <w:pPr>
        <w:pStyle w:val="NormalWeb"/>
        <w:ind w:left="720" w:hanging="0"/>
        <w:rPr/>
      </w:pPr>
      <w:r>
        <w:rPr/>
        <w:t xml:space="preserve">b) De 80 000$ a 150 000$, quando o número de trabalhadores expostos for de 21 a 50; </w:t>
      </w:r>
    </w:p>
    <w:p>
      <w:pPr>
        <w:pStyle w:val="NormalWeb"/>
        <w:ind w:left="720" w:hanging="0"/>
        <w:rPr/>
      </w:pPr>
      <w:r>
        <w:rPr/>
        <w:t xml:space="preserve">c) De 100 000$ a 200 000$, quando o número de trabalhadores expostos for de 51 a 100; </w:t>
      </w:r>
    </w:p>
    <w:p>
      <w:pPr>
        <w:pStyle w:val="NormalWeb"/>
        <w:ind w:left="720" w:hanging="0"/>
        <w:rPr/>
      </w:pPr>
      <w:r>
        <w:rPr/>
        <w:t>d) De 150 000$ a 250 000$, quando o número de trabalhadores expostos for superior a 100;</w:t>
      </w:r>
    </w:p>
    <w:p>
      <w:pPr>
        <w:pStyle w:val="NormalWeb"/>
        <w:rPr/>
      </w:pPr>
      <w:r>
        <w:rPr/>
        <w:t xml:space="preserve">2 - Metade do produto das coimas reverte para o Fundo de Garantia e Actualização de Pensões, destinando-se a outra metade à entidade que as aplica, em conformidade com o disposto no artigo 4.° do Decreto-Lei n.° 491/85, de 26 de Novembro, na redacção dada pelo Decreto-Lei n.° 255/89, de 10 de Agosto. </w:t>
      </w:r>
    </w:p>
    <w:p>
      <w:pPr>
        <w:pStyle w:val="NormalWeb"/>
        <w:rPr/>
      </w:pPr>
      <w:r>
        <w:rPr/>
        <w:t xml:space="preserve">Visto e aprovado em Conselho de Ministros de 15 de Julho de 1993. - Aníbal António Cavaco Silva - Jorge Braga de Macedo - Luís Filipe Alves Monteiro - José Martins Nunes - José Albino da Silva Peneda. </w:t>
      </w:r>
    </w:p>
    <w:p>
      <w:pPr>
        <w:pStyle w:val="NormalWeb"/>
        <w:ind w:left="720" w:hanging="0"/>
        <w:rPr/>
      </w:pPr>
      <w:r>
        <w:rPr/>
        <w:t xml:space="preserve">Promulgado em 3 de Setembro de 1993. </w:t>
      </w:r>
    </w:p>
    <w:p>
      <w:pPr>
        <w:pStyle w:val="NormalWeb"/>
        <w:rPr/>
      </w:pPr>
      <w:r>
        <w:rPr/>
        <w:t xml:space="preserve">Publique-se. </w:t>
      </w:r>
    </w:p>
    <w:p>
      <w:pPr>
        <w:pStyle w:val="NormalWeb"/>
        <w:rPr/>
      </w:pPr>
      <w:r>
        <w:rPr/>
        <w:t xml:space="preserve">O Presidente da República, MÁRIO SOARES. </w:t>
      </w:r>
    </w:p>
    <w:p>
      <w:pPr>
        <w:pStyle w:val="NormalWeb"/>
        <w:ind w:left="720" w:hanging="0"/>
        <w:rPr/>
      </w:pPr>
      <w:r>
        <w:rPr/>
        <w:t xml:space="preserve">Referendado em 7 de Setembro de 1993. </w:t>
      </w:r>
    </w:p>
    <w:p>
      <w:pPr>
        <w:pStyle w:val="NormalWeb"/>
        <w:rPr/>
      </w:pPr>
      <w:r>
        <w:rPr/>
        <w:t xml:space="preserve">O Primeiro-Ministro, Aníbal António Cavaco Silva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41:00Z</dcterms:created>
  <dc:creator>MUNDOTEL</dc:creator>
  <dc:description/>
  <cp:keywords/>
  <dc:language>en-US</dc:language>
  <cp:lastModifiedBy>MUNDOTEL</cp:lastModifiedBy>
  <dcterms:modified xsi:type="dcterms:W3CDTF">2008-02-18T19:41:00Z</dcterms:modified>
  <cp:revision>2</cp:revision>
  <dc:subject/>
  <dc:title>Portaria n</dc:title>
</cp:coreProperties>
</file>